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LEMON YO YO BISCUITS (from New Zealand Women’s Weekl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 NOTES :  Makes 10 pairs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4982"/>
      </w:tblGrid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7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3 cup icing sugar, sif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grated lemon rind of 1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1/3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ustard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Lemon Fill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0 g butter, softe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drops lemon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finely grated rind of ½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6 tablespoons icing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 custard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boiling water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. Heat oven to 180°C. Line two baking trays with nonstick baking pap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. In a bowl, beat butter, icing sugar and lemon zest together until thick and pale. Sift flour and custard powder into the butter mixture and stir to combine into a doug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3. Roll dough into 20 even-sized balls, place on prepared trays and flatten with the palm of your hand. Bake for 15 minutes or until pale golden, then remove to a wire rack to cool. Once cold, sandwich yo-yo biscuits together with lemon filli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4. To make lemon filling, combine all ingredients in a bowl and beat until smooth and cream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8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sz w:val="28"/>
                <w:szCs w:val="26"/>
              </w:rPr>
              <w:t>Tip:</w:t>
            </w:r>
            <w:r>
              <w:rPr>
                <w:rFonts w:cs="Arial" w:ascii="Cambria" w:hAnsi="Cambria"/>
                <w:sz w:val="28"/>
                <w:szCs w:val="26"/>
              </w:rPr>
              <w:t xml:space="preserve"> To make even-sized balls of dough, use a measuring tablespoon or a small ice-cream scoop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Georgia"/>
          <w:i/>
          <w:i/>
          <w:iCs/>
          <w:sz w:val="28"/>
          <w:szCs w:val="26"/>
        </w:rPr>
      </w:pPr>
      <w:r>
        <w:rPr>
          <w:rFonts w:cs="Georgia" w:ascii="Cambria" w:hAnsi="Cambria"/>
          <w:i/>
          <w:i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262626"/>
          <w:sz w:val="26"/>
          <w:szCs w:val="26"/>
        </w:rPr>
      </w:pPr>
      <w:r>
        <w:rPr>
          <w:rFonts w:cs="Arial" w:ascii="Arial" w:hAnsi="Arial"/>
          <w:i/>
          <w:iCs/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262626"/>
          <w:sz w:val="26"/>
          <w:szCs w:val="26"/>
        </w:rPr>
      </w:pPr>
      <w:r>
        <w:rPr>
          <w:rFonts w:cs="Arial" w:ascii="Arial" w:hAnsi="Arial"/>
          <w:color w:val="262626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07:00Z</dcterms:created>
  <dc:creator>Jiuan Jiuan Kok</dc:creator>
  <dc:description/>
  <cp:keywords/>
  <dc:language>en-US</dc:language>
  <cp:lastModifiedBy>john wilson</cp:lastModifiedBy>
  <cp:lastPrinted>2011-09-06T22:41:00Z</cp:lastPrinted>
  <dcterms:modified xsi:type="dcterms:W3CDTF">2012-10-15T09:24:00Z</dcterms:modified>
  <cp:revision>3</cp:revision>
  <dc:subject/>
  <dc:title/>
</cp:coreProperties>
</file>